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06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2836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2553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03/2007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4/02</w:t>
        <w:tab/>
        <w:tab/>
        <w:tab/>
        <w:t>Pozemek pro rozšíření hřbitova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 xml:space="preserve">- žádost Slezské církve evangelické a. v. Farního sboru </w:t>
        <w:tab/>
        <w:tab/>
        <w:tab/>
        <w:t xml:space="preserve">Albrechtice o poskytnutí dotace  - odloženo do doby schválení 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>rozpočtu Obce Albrechtice na rok 2007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>(ZODP.: TAJ,  T.:  03/2007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ab/>
        <w:tab/>
        <w:tab/>
        <w:tab/>
        <w:t>ul. Polní v obci Albrechtice dle ústní žádosti občan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/05</w:t>
        <w:tab/>
        <w:tab/>
        <w:tab/>
        <w:t>Inženýrské sítě ul. Písečná a Rakovecká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>- zpracování projektové dokumentace pro stavbu pozemní komunikace n</w:t>
      </w:r>
      <w:r>
        <w:rPr>
          <w:sz w:val="24"/>
        </w:rPr>
        <w:t>a ul. Písečná  dle ÚPD</w:t>
      </w:r>
    </w:p>
    <w:p>
      <w:pPr>
        <w:pStyle w:val="Normal"/>
        <w:ind w:left="2835" w:hanging="0"/>
        <w:rPr/>
      </w:pPr>
      <w:r>
        <w:rPr>
          <w:sz w:val="24"/>
        </w:rPr>
        <w:t>- výzva vlastníkům pozemků dotčených stavbou místní komunikace v této lokalitě k prodeji částí pozemků nutných pro výstavbu komunikace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>(ZODP.: TAJ,  T.:  02/2007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>19/05</w:t>
        <w:tab/>
        <w:tab/>
        <w:tab/>
        <w:t>Žádost o odprodej obecního pozemku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 xml:space="preserve">- </w:t>
      </w:r>
      <w:r>
        <w:rPr>
          <w:sz w:val="24"/>
        </w:rPr>
        <w:t>vypracování zastavovací studie k pozemkům p.č.747, 745, 746 v k.ú. Albrechtice u Českého Těšína (v majetku Obce Albrechtice) v lokalitě ul. Nádražní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,  T.:  2/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06</w:t>
        <w:tab/>
        <w:t>Projednání návrhu rozpočtu Obce Albrechtice na rok 2007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stupitelstvu obce Albrechtice schválit návrh rozpočtu Obce Albrechtice na rok 2007 včetně všech příloh dle písemného návrhu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16.2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06</w:t>
        <w:tab/>
        <w:t>Projednání návrhu rozdělení finančních prostředků na sociální účely a na kulturní, vzdělávací, zájmovou a sportovní činnost na rok 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stupitelstvu obce Albrechtice projednat a schválit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návrh rozdělení neinvestičních dotací na sociální účely dle písemné přílohy 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návrh rozdělení neinvestičních dotací pro žadatelé dle Zásad pro poskytování finančních prostředků z rozpočtu Obce Albrechtice na kulturní, vzdělávací, zájmovou a sportovní činnost dle písemné přílohy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2.2007)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06</w:t>
        <w:tab/>
        <w:t xml:space="preserve">Zpráva ústřední inventarizační komis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vzít na vědomí: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právu k provedeným inventurám majetku Obce Albrechtice ke dni 31.12.2006 dle písemné přílohy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návrh Ústřední inventarizační komise na opatření k příslušnému inventarizovanému majetku</w:t>
      </w:r>
    </w:p>
    <w:p>
      <w:pPr>
        <w:pStyle w:val="Normal"/>
        <w:ind w:left="21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758" w:hanging="0"/>
        <w:rPr/>
      </w:pPr>
      <w:r>
        <w:rPr>
          <w:sz w:val="24"/>
        </w:rPr>
        <w:t>Zastupitelstvu obce Albrechtice vzít na vědomí „Zprávu k provedeným inventurám majetku Obce Albrechtice ke dni 31.12.2006“ dle písemné přílohy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2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06</w:t>
        <w:tab/>
        <w:t>Návrh na vyřazení majetku Obce Albrechtice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odepsat a vyřadit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majetek  z evidence Domu s pečovatelskou službou v Albrechticích dle písemné přílohy DIK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majetek z evidence Hasičské zbrojnice dle písemné přílohy DIK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majetek  z evidence Obecního úřadu Albrechtice dle písemné přílohy DIK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majetek  z evidence Obecní knihovny Albrechtice dle písemné přílohy DIK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2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06</w:t>
        <w:tab/>
        <w:t>Zásad pro poskytování cestovních náhrad členům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997" w:hanging="0"/>
        <w:rPr>
          <w:sz w:val="24"/>
        </w:rPr>
      </w:pPr>
      <w:r>
        <w:rPr>
          <w:sz w:val="24"/>
        </w:rPr>
      </w:r>
    </w:p>
    <w:p>
      <w:pPr>
        <w:pStyle w:val="Normal"/>
        <w:ind w:left="2257" w:hanging="0"/>
        <w:rPr>
          <w:sz w:val="24"/>
        </w:rPr>
      </w:pPr>
      <w:r>
        <w:rPr>
          <w:sz w:val="24"/>
        </w:rPr>
        <w:t>návrh Zásad pro poskytování cestovních náhrad členům Zastupitelstva obce Albrechtice dle písemné přílohy</w:t>
      </w:r>
    </w:p>
    <w:p>
      <w:pPr>
        <w:pStyle w:val="Normal"/>
        <w:ind w:left="22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997" w:hanging="0"/>
        <w:rPr>
          <w:sz w:val="24"/>
        </w:rPr>
      </w:pPr>
      <w:r>
        <w:rPr>
          <w:sz w:val="24"/>
        </w:rPr>
      </w:r>
    </w:p>
    <w:p>
      <w:pPr>
        <w:pStyle w:val="Normal"/>
        <w:ind w:left="2357" w:hanging="0"/>
        <w:rPr>
          <w:sz w:val="24"/>
        </w:rPr>
      </w:pPr>
      <w:r>
        <w:rPr>
          <w:sz w:val="24"/>
        </w:rPr>
        <w:t xml:space="preserve">Zastupitelstvu obce Albrechtice projednat návrh a vydat Zásady </w:t>
      </w:r>
      <w:r>
        <w:rPr>
          <w:sz w:val="24"/>
          <w:szCs w:val="24"/>
        </w:rPr>
        <w:t>pro poskytování cestovních náhrad členům Zastupitelstva obce Albrechtice</w:t>
      </w:r>
      <w:r>
        <w:rPr>
          <w:sz w:val="24"/>
        </w:rPr>
        <w:t xml:space="preserve"> dle písemné přílohy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2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06</w:t>
        <w:tab/>
        <w:t>Sankce za nesplnění povinnosti zaměstnávat osoby se zdravotním postižením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zít na vědom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informaci o nesplnění povinného podílu osob se zdravotním postižením na celkovém počtu zaměstnanců Obce Albrechtice jako zaměstnavatele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výši odvodu do státního rozpočtu za nesplnění této povinnosti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06</w:t>
        <w:tab/>
        <w:t>Žádost o směnu pozemků – zveřejnění záměru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stupitelstvu obce Albrechtice, v souladu s §39 z.č. 128/2000Sb., o obcích, v platném znění, projednat záměr směnit pozemek p.č. 1390/3 o výměře 8 083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ve vlastnictví        Ing. Stanislava Nevřely, bytem Havířov Město, s pozemkem p.č. 1836/14 o výměře 7 962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 s pozemkem p.č. 1922/4 o výměře 39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v majetku Obce Albrechtice, vše v k.ú. Albrechtice u Českého Těšína (rada obce nedoporučuje pozemky směnit)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2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06</w:t>
        <w:tab/>
        <w:t>Nabídka pronájmu místností v budově č.p. 614 (sousedící budova s hasičskou zbrojnicí)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RO 10/04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 xml:space="preserve">návrh podmínek pronájmu místností v přízemí v budově č.p. 614 na ul. Obecní v Albrechticích (sousedící s hasičskou zbrojnicí), dle nabídky realitní kanceláře IBC Reality s.r.o. Realitní kancelář se sídlem Svornosti 2/86, 736 01 Havířov – Město,    IČ 26873150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předlož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návrh Nájemní smlouvy k pronájmu místností v budově č.p. 614</w:t>
      </w:r>
      <w:r>
        <w:rPr>
          <w:vanish/>
          <w:sz w:val="24"/>
          <w:szCs w:val="24"/>
        </w:rPr>
        <w:t>ozn.:p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2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06</w:t>
        <w:tab/>
        <w:t xml:space="preserve">Nabídka pronájmu nebytového prostoru v budově č.p.501 na ul. Kostelní 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14/05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upřesnění podnikatelského záměru zájemce Dagmar Zajacové – drogerie – 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 xml:space="preserve">kutilka se sídlem 735 43 Albrechtice, 663, v nebytových prostorech v budově č.p. 501 na ul. Kostelní v Albrechticí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žádost Romana Padělka, bytem Albrechtice, o pronájem dalšího 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nebytového prostoru v budově č.p. 501 (bývalá výdejna) na ul. Kostelní v Albrechticích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předložit 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opočet výše nájemného dle rozměru místnosti (pro zájemce Romana </w:t>
      </w:r>
    </w:p>
    <w:p>
      <w:pPr>
        <w:pStyle w:val="Normal"/>
        <w:ind w:left="1789" w:firstLine="338"/>
        <w:rPr>
          <w:sz w:val="24"/>
        </w:rPr>
      </w:pPr>
      <w:r>
        <w:rPr>
          <w:sz w:val="24"/>
        </w:rPr>
        <w:t>Padělka)</w:t>
      </w:r>
    </w:p>
    <w:p>
      <w:pPr>
        <w:pStyle w:val="Normal"/>
        <w:ind w:left="178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přesnění požadavku na odhlučnění místnosti včetně odhadu nákladů (pro </w:t>
      </w:r>
    </w:p>
    <w:p>
      <w:pPr>
        <w:pStyle w:val="Normal"/>
        <w:ind w:left="1789" w:firstLine="338"/>
        <w:rPr>
          <w:sz w:val="24"/>
        </w:rPr>
      </w:pPr>
      <w:r>
        <w:rPr>
          <w:sz w:val="24"/>
        </w:rPr>
        <w:t>zájemce Romana Padělka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2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szCs w:val="24"/>
          <w:u w:val="single"/>
        </w:rPr>
        <w:t>11/06</w:t>
        <w:tab/>
        <w:t>Společenská akce „Josefovský kohut“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konání akce pro uzavřenou společnost „Josefovský kohut“, která se uskuteční dne 23.3.2007 v sále Dělnického domu v Albrechticích.</w:t>
      </w:r>
    </w:p>
    <w:p>
      <w:pPr>
        <w:pStyle w:val="Normal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06</w:t>
        <w:tab/>
        <w:t>Zápis z jednání komise sociální a zdravotní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ápis ze schůze komise sociální a zdravotní konané dne 31.1.2007 dle písemné přílohy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06</w:t>
        <w:tab/>
        <w:t>Jmenování člena komise sociální a zdravotní</w:t>
      </w:r>
    </w:p>
    <w:p>
      <w:pPr>
        <w:pStyle w:val="Normal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jmenova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Libuši Jedlinskou bytem Albrechtice, členem komise sociální a zdravotní s účinností od 9.2.2007 (v souladu s doporučením komise sociální a zdravotní)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2.2007)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06</w:t>
        <w:tab/>
        <w:t>Příprava programu 2.řádného zasedá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s návrhem programu 2. řádného zasedání Zastupitelstva obce Albrechtice dne 27.2.2007 dle písemné přílohy.</w:t>
      </w:r>
    </w:p>
    <w:p>
      <w:pPr>
        <w:pStyle w:val="Normal"/>
        <w:ind w:left="1146" w:hanging="437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06</w:t>
        <w:tab/>
        <w:t>Žádost o odprodej obecního pozemk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19/05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nformaci o nabídce prodeje pozemků p.č. 747, 745, 746, vše v k.ú. Albrechtice u Českého Těšína (lokalita ul. Nádražní) v létech 1990 – 1991 zájemcům adresně (nikoli formou zveřejnění záměru prodeje).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06</w:t>
        <w:tab/>
        <w:t>Zpracování projektové dokumentace k výstavbě sběrného dvora</w:t>
      </w:r>
    </w:p>
    <w:p>
      <w:pPr>
        <w:pStyle w:val="Normal"/>
        <w:ind w:left="7799" w:hanging="0"/>
        <w:rPr/>
      </w:pPr>
      <w:r>
        <w:rPr>
          <w:sz w:val="24"/>
          <w:szCs w:val="24"/>
        </w:rPr>
        <w:t>(RO 21/05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1.) vzít na vědomí </w:t>
      </w:r>
    </w:p>
    <w:p>
      <w:pPr>
        <w:pStyle w:val="Normal"/>
        <w:ind w:left="25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/>
      </w:pPr>
      <w:r>
        <w:rPr>
          <w:sz w:val="24"/>
        </w:rPr>
        <w:t>přepracované cenové nabídky na zpracování projektové dokumentace k výstavbě sběrného dvora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)  zad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zpracování projektové dokumentace na stavbu sběrného dvora společnosti SIDOSTAVBY spol.s r.o. se sídlem  nábřeží Míru 1055/82, 737 01 Český Těšín, IČ 46580221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2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7/06</w:t>
        <w:tab/>
        <w:t>Změna ve školském rejstříku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) 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rPr>
          <w:sz w:val="24"/>
          <w:szCs w:val="24"/>
        </w:rPr>
      </w:pPr>
      <w:r>
        <w:rPr>
          <w:sz w:val="24"/>
          <w:szCs w:val="24"/>
        </w:rPr>
        <w:t>informaci ředitelky ZŠ a MŠ s polským jazykem vyučovacím Albrechtice Mgr. Jolanty Kožusznikové o počtu dětí v mateřské škole ve školním roce 2007/2008</w:t>
      </w:r>
    </w:p>
    <w:p>
      <w:pPr>
        <w:pStyle w:val="Normal"/>
        <w:ind w:left="10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) doporuč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změnu ve školském rejstříku – navýšení kapacity v mateřské škole ZŠ a MŠ s polským jazykem vyučovacím Albrechtice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02/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/06</w:t>
        <w:tab/>
        <w:t>Stanovisko vlastníka místní komun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Rada obce Albrechtice rozhodla souhlasit: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) s připojením nemovitosti na pozemku p.č. 1032/1 v k.ú. Albrechtice u Českého Těšína </w:t>
      </w:r>
    </w:p>
    <w:p>
      <w:pPr>
        <w:pStyle w:val="Normal"/>
        <w:ind w:left="1009" w:hanging="0"/>
        <w:rPr>
          <w:sz w:val="24"/>
          <w:szCs w:val="24"/>
        </w:rPr>
      </w:pPr>
      <w:r>
        <w:rPr>
          <w:sz w:val="24"/>
          <w:szCs w:val="24"/>
        </w:rPr>
        <w:t>na MK ul. Mikulova na pozemku p.č. 1013 v k.ú. Albrechtice u Českého Těšína, dle žádosti Julia a Světlany Beňuškových, bytem Doubrav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.) s připojením přípojek inženýrských sítí na hlavní řá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) s umístěním inženýrských sítí do místní komunikace ul. Mikulova pozemek p.č. 1013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k.ú. Albrechtice u Českého Těšína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3.2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9/06</w:t>
        <w:tab/>
        <w:t>Žádost o uzamykání místních hřbitov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) 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žádost Květy Fusikové o uzamykání hřbitovů v obci Albrechtice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2.) ponech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eomezený přístup na hřbitovy v souladu s platným Pohřebním řádem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firstLine="709"/>
        <w:rPr/>
      </w:pPr>
      <w:r>
        <w:rPr>
          <w:sz w:val="24"/>
          <w:szCs w:val="24"/>
        </w:rPr>
        <w:t>obecní policii zvýšit četnost pochůzek v prostoru místních hřbitovů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9.2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/06</w:t>
        <w:tab/>
        <w:t>Povolení hornické činnosti OKD, a.s. Dolu ČSM – dohoda o vyřešení střetu zájmů a vypořádání důlních š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RO 09/0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informaci starosty o uzavření Dohody k vyřešení střetu zájmů a vypořádání důlních škod mezi společností OKD, a.s. se sídlem Prokešovo nám. 6/2020, 728 30 Moravská Ostrav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a Obcí Albrechtice v souvislosti s vydáním kladného stanoviska k hornické činnosti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(viz. usnesení RO č.5 ze dne 25.1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1/06</w:t>
        <w:tab/>
        <w:t xml:space="preserve">Nabídka pronájmu budovy č.p. 670  (smuteční obřadní síň) na ul. Školní 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14/05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1.) uzavří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nájemní smlouvu k pronájmu budovy č.p. 670 na pozemku p.č. 1114/2 v k.ú. Albrechtice u Českého Těšína s nájemcem Dagmar Pytlíkovou – Pohřební služba se sídlem Pivovarská 12/3, 733 01 Karviná, IČ 60959723, s účinností od 1.3.2007 dle písemné přílohy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) stanovit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left="568" w:firstLine="141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ájemné nebytového prostoru – kanceláře ve smuteční síni - ve výši 1.000,-Kč/r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8.2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/>
      </w:pPr>
      <w:r>
        <w:rPr>
          <w:sz w:val="24"/>
        </w:rPr>
        <w:t>………………………………</w:t>
      </w:r>
      <w:r>
        <w:rPr>
          <w:sz w:val="24"/>
        </w:rPr>
        <w:t>..…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 xml:space="preserve">      starosta </w:t>
        <w:tab/>
        <w:tab/>
        <w:tab/>
        <w:tab/>
        <w:tab/>
        <w:tab/>
        <w:tab/>
        <w:tab/>
        <w:t>místostarost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6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8.2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57"/>
        </w:tabs>
        <w:ind w:left="235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077"/>
        </w:tabs>
        <w:ind w:left="307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797"/>
        </w:tabs>
        <w:ind w:left="3797" w:hanging="180"/>
      </w:pPr>
    </w:lvl>
    <w:lvl w:ilvl="3">
      <w:start w:val="1"/>
      <w:numFmt w:val="decimal"/>
      <w:lvlText w:val="%4."/>
      <w:lvlJc w:val="left"/>
      <w:pPr>
        <w:tabs>
          <w:tab w:val="num" w:pos="4517"/>
        </w:tabs>
        <w:ind w:left="4517" w:hanging="360"/>
      </w:pPr>
    </w:lvl>
    <w:lvl w:ilvl="4">
      <w:start w:val="1"/>
      <w:numFmt w:val="lowerLetter"/>
      <w:lvlText w:val="%5."/>
      <w:lvlJc w:val="left"/>
      <w:pPr>
        <w:tabs>
          <w:tab w:val="num" w:pos="5237"/>
        </w:tabs>
        <w:ind w:left="5237" w:hanging="360"/>
      </w:pPr>
    </w:lvl>
    <w:lvl w:ilvl="5">
      <w:start w:val="1"/>
      <w:numFmt w:val="lowerRoman"/>
      <w:lvlText w:val="%6."/>
      <w:lvlJc w:val="right"/>
      <w:pPr>
        <w:tabs>
          <w:tab w:val="num" w:pos="5957"/>
        </w:tabs>
        <w:ind w:left="5957" w:hanging="180"/>
      </w:pPr>
    </w:lvl>
    <w:lvl w:ilvl="6">
      <w:start w:val="1"/>
      <w:numFmt w:val="decimal"/>
      <w:lvlText w:val="%7."/>
      <w:lvlJc w:val="left"/>
      <w:pPr>
        <w:tabs>
          <w:tab w:val="num" w:pos="6677"/>
        </w:tabs>
        <w:ind w:left="6677" w:hanging="360"/>
      </w:pPr>
    </w:lvl>
    <w:lvl w:ilvl="7">
      <w:start w:val="1"/>
      <w:numFmt w:val="lowerLetter"/>
      <w:lvlText w:val="%8."/>
      <w:lvlJc w:val="left"/>
      <w:pPr>
        <w:tabs>
          <w:tab w:val="num" w:pos="7397"/>
        </w:tabs>
        <w:ind w:left="7397" w:hanging="360"/>
      </w:pPr>
    </w:lvl>
    <w:lvl w:ilvl="8">
      <w:start w:val="1"/>
      <w:numFmt w:val="lowerRoman"/>
      <w:lvlText w:val="%9."/>
      <w:lvlJc w:val="right"/>
      <w:pPr>
        <w:tabs>
          <w:tab w:val="num" w:pos="8117"/>
        </w:tabs>
        <w:ind w:left="8117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1637"/>
        </w:tabs>
        <w:ind w:left="163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57"/>
        </w:tabs>
        <w:ind w:left="235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077"/>
        </w:tabs>
        <w:ind w:left="3077" w:hanging="180"/>
      </w:pPr>
    </w:lvl>
    <w:lvl w:ilvl="3">
      <w:start w:val="1"/>
      <w:numFmt w:val="decimal"/>
      <w:lvlText w:val="%4."/>
      <w:lvlJc w:val="left"/>
      <w:pPr>
        <w:tabs>
          <w:tab w:val="num" w:pos="3797"/>
        </w:tabs>
        <w:ind w:left="3797" w:hanging="360"/>
      </w:pPr>
    </w:lvl>
    <w:lvl w:ilvl="4">
      <w:start w:val="1"/>
      <w:numFmt w:val="lowerLetter"/>
      <w:lvlText w:val="%5."/>
      <w:lvlJc w:val="left"/>
      <w:pPr>
        <w:tabs>
          <w:tab w:val="num" w:pos="4517"/>
        </w:tabs>
        <w:ind w:left="4517" w:hanging="360"/>
      </w:pPr>
    </w:lvl>
    <w:lvl w:ilvl="5">
      <w:start w:val="1"/>
      <w:numFmt w:val="lowerRoman"/>
      <w:lvlText w:val="%6."/>
      <w:lvlJc w:val="right"/>
      <w:pPr>
        <w:tabs>
          <w:tab w:val="num" w:pos="5237"/>
        </w:tabs>
        <w:ind w:left="5237" w:hanging="180"/>
      </w:pPr>
    </w:lvl>
    <w:lvl w:ilvl="6">
      <w:start w:val="1"/>
      <w:numFmt w:val="decimal"/>
      <w:lvlText w:val="%7."/>
      <w:lvlJc w:val="left"/>
      <w:pPr>
        <w:tabs>
          <w:tab w:val="num" w:pos="5957"/>
        </w:tabs>
        <w:ind w:left="5957" w:hanging="360"/>
      </w:pPr>
    </w:lvl>
    <w:lvl w:ilvl="7">
      <w:start w:val="1"/>
      <w:numFmt w:val="lowerLetter"/>
      <w:lvlText w:val="%8."/>
      <w:lvlJc w:val="left"/>
      <w:pPr>
        <w:tabs>
          <w:tab w:val="num" w:pos="6677"/>
        </w:tabs>
        <w:ind w:left="6677" w:hanging="360"/>
      </w:pPr>
    </w:lvl>
    <w:lvl w:ilvl="8">
      <w:start w:val="1"/>
      <w:numFmt w:val="lowerRoman"/>
      <w:lvlText w:val="%9."/>
      <w:lvlJc w:val="right"/>
      <w:pPr>
        <w:tabs>
          <w:tab w:val="num" w:pos="7397"/>
        </w:tabs>
        <w:ind w:left="739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)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2z5">
    <w:name w:val="WW8Num22z5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14:00Z</dcterms:created>
  <dc:creator>u§ivatel</dc:creator>
  <dc:description/>
  <dc:language>en-US</dc:language>
  <cp:lastModifiedBy>PC</cp:lastModifiedBy>
  <cp:lastPrinted>2007-02-16T12:31:00Z</cp:lastPrinted>
  <dcterms:modified xsi:type="dcterms:W3CDTF">2007-02-16T11:32:00Z</dcterms:modified>
  <cp:revision>4</cp:revision>
  <dc:subject/>
  <dc:title>Předsedající:</dc:title>
</cp:coreProperties>
</file>